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есс-релиз №  7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16 по 24 февраля 2015 год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 мы Масленицу дожидаем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16 по 22 февраля в Бердске проходила Масленичная неделя – концертно-игровые программы, праздники, ярмарки, выставки, конкурсы и спортивные состязан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оллективы ДК «Родина» провели несколько мероприятий в эти дни. 17 февраля ансамбли «Рябинушка» и «Русский клуб» выступили с концертными номерами на пл. Горького, а артисты театра «Гистрион» и режиссер Надежда Белова провели игровую программу для детей. Хореографический ансамбль «Сувенир» и студия раннего развития «Гномик» 21 марта провели праздничные масленичные чаепития с детьми и их родителям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2 марта большое театрализованное представление прошло на площади Дворца культуры «Родина». Праздник проходил с играми, хороводами, концертными выступлениями коллективов ДК «Родина», ярмарками и выставками, а также со спортивными конкурсами от Отдела физкультуры и спорта и с самым ярким моментом праздника - традиционным сжиганием чучела Масленицы. Пришедших на праздник жителей Микрорайона поздравила депутат Государственной Думы Ирина Мануйлов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аздничную неделю состоялся городской конкурс «Масленичные поделки». На празднике самых активных участников конкурса наградили подарками. Дипломы и призы получили 5 ребят из студии начального художественного моделирования под руководством Ларисы Довгалёвой и 3 девочки из студии ДПИ «Лад» под руководством Татьяны Киселёвой. Здесь же можно было посмотреть на выставку многочисленных работ участников студи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атр кукол ДК «Родина» на празднике показал для ребятишек кукольный спектакль «Петрушкины забавы». На площади выступили ансамбли «Рябинушка», «Русский клуб» и «Смородина», студия «Конус», ансамбли «Обские зори», «Экспромт» и жонглеры цирковой студии «Эврика». Детей веселили ряженые и ростовые куклы, по площади прошло масленичное шествие Каталиха. Угощали народ блинами участники клуба общения для ветеранов и инвалидов «Посиделки», приготовившие угощение своими руками. Ансамбли «Рябинушка», «Обские зори», актеры Театра кукол также в этот день приняли участие в празднествах на площади им.Горького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нь защитника Отеч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колько мероприятий прошло во Дворце в рамках празднования дня защитника Отечества. 19 февраля в большом зале состоялось городское торжественное мероприятие, посвященное Дню защитника Отечества. В фойе была представлена фотовыставка. Юнкоры пресс-центра «ПикНик» брал интервью у участников локальных войн. Кружок начального технического моделирования представил в фойе выставку моделей самолетов времен Великой Отечественной войны и современных самолетов и вертолетов. В концертной программе приняли участие солисты и коллективы города Новосибирска и Бердска, в том числе и Дворца культуры «Родина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3 февраля в Бердск прибыла эстафета Победы военнослужащих-пограничников, приуроченная к 70-летию Победы в Великой Отечественной войне. Бердчане получили в подарок праздничную концертную программу военного ансамбля Забайкальского пограничного управления ФСБ «России», посвященную Памятной дате. Концерт состоялся на большой сцене Дворц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ню защитника Отечества была посвящена игровая программа для учащихся школы № 13, организованная и проведенная детским отделом Дворца 20 февраля в фойе 1 этажа. А 24 февраля в гостиной прошел ежегодный традиционный Концерт для пап в музыкальном клубе Детской хоровой музыкальной школы ДК «Родина». Для пап выступили солисты-инструменталисты, юные вокалисты, хоры и вокальные ансамбли. Для участников хореографического ансамбля «Сувенир» была проведена праздничная программа, посвященная Дню защитника Отечеств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 марта состоялось и праздничное поздравление для сотрудников Дворца культуры «Родина». Для мужчин были подготовлены конкурсы, поздравления, фуршет и показан фильм с участием работников Дворц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5 февраля в рамках месячника гражданственности и патриотизма пресс-центр «ПикНик» побывал на экскурсии в Пожарной части № 32 – 5 отряд ФПС Новосибирской области. Юнкорам показали полную организацию работы: подготовку приборов, средств личной защиты, пожарную технику, аудитории, где проводится обучение. Познакомили со статистикой пожаров в городе и с методами профилактики пожаров. Экскурсия проходила совместно с пресс-центром «Импульс» Комитета по делам молодежи. Материал по итогам экскурсии готовится в очередной номер газеты «ПикНик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самбль «Улыбка»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оевал Кубок России</w:t>
      </w:r>
    </w:p>
    <w:p>
      <w:pPr>
        <w:pStyle w:val="Normal"/>
        <w:spacing w:before="280" w:after="28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бразцовый коллектив хореографический ансамбль «Улыбка» под руководством Натальи Волковой 21 и 22 февраля принимал участие во Всероссийском конкурсе хореографического искусства «PROдвижение» и в открытом Кубке России. Конкурсы проходил в городе Орле при поддержке Федерации современного танца России, управления культуры и архивными делами Орловской области. 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 жюри вошли хореографы и педагоги из Лондона, Нью-Йорка, Москвы, педагоги ГИТИСа, специалисты Дома народного творчества Орловской области, учреждений образования. Среди них - член Всемирного совета танца «UNESCO» Дмитрий Яцковский, VIP Судья, наблюдатель Международной танцевальной организации DWC, президент DWC Джон Гримшоу, руководитель Национального шотландского центра, Почетный член Национальной хореографической академии Лондона Мэри Уолидж.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Ансамбль представил на конкурсе "PROдвижение" новый танец «Струны души», и он завоевал диплом лауреата I степени. Танцевальная композиция «Осенние кружева» была отмечена дипломом лауреата II Участница ансамбля Настя Волошина исполнила сольную композицию «Русалочка»  и получила диплом лауреата I степени степени в номинации "Современный эстрадный танец".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Открытый Кубок России проводился в Орле с целью отбора на Чемпионат мира по современным танцевальным стилям и направлениям. Отбирались претенденты для формирования национальной сборной и участия в Чемпионате мира DWC в г.Бухарест (Румыния). В отборе приняло участие более 2300 человек. Ансамбль "Улыбка" стал обладателем III места Кубка России с танцем «У реки, у реченьки».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Настя Волошина, также выступившая на Кубке со своим сольным номером "Русалочка", заняла V место и получила медаль. Руководитель ансамбля и коллектив выражают свою признательность за финансовую поддержку поездки родителям Насти Волошиной - Марине Волошиной и директору ЗАО "Панкарт" Павлу Волошину/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Дворец культуры "Родина" поздравляет коллектив и желает ему дальнейшего творческого роста!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ровая школа ДК «Родина»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шла в финал областного конкурса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борочный тур областного конкурса детских хоровых коллективов, посвященный 100-летию со дня рождения Г.В.Свиридова и 70-летию Победы в Великой Отечественной войне прошел 21 марта в Бердской детской музыкальной школе им. Г.Свиридова. В нем приняли участие коллективы хоровой музыкальной школы ДК «Родина» - Старший хор под руководством Людмилы Лихницкой и Хор мальчиков под руководством Анжелики Мациевской. Успешно выступив, коллективы прошли в финал конкурса, который пройдет 1 марта в Новосибирском музыкальном колледже им. А.Муров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В любительских объединениях ДК «Родина»</w:t>
      </w:r>
      <w:r>
        <w:rPr>
          <w:sz w:val="26"/>
          <w:szCs w:val="26"/>
        </w:rPr>
        <w:t xml:space="preserve"> продолжаются занятия. В клубе творческого рукоделия проходит цикл мастер-классов по изготовлению авторской куклы. В клубе садоводов «Росток»  состоялись лекции на темы «Ирисы: виды, сорта, выращивание» и  «Томаты и редкие овощи». Интеллектуальный клуб семейного общения «Зажги свечу» провел 22 марта в рамках Года литературы в России литературно-музыкальный тематический вечер «Пушкинские дни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ОНС!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6 февраля в 18:00</w:t>
      </w:r>
      <w:r>
        <w:rPr>
          <w:sz w:val="26"/>
          <w:szCs w:val="26"/>
        </w:rPr>
        <w:t xml:space="preserve"> в большом зале ДК «Родина» Новосибирская филармония представляет концерт по абонементу № 30 – программу Русского академического оркестра под руководством народного артиста России Владимира Гусева </w:t>
      </w:r>
      <w:r>
        <w:rPr>
          <w:b/>
          <w:sz w:val="26"/>
          <w:szCs w:val="26"/>
        </w:rPr>
        <w:t>«Душа русская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8 марта в 17:00</w:t>
      </w:r>
      <w:r>
        <w:rPr>
          <w:sz w:val="26"/>
          <w:szCs w:val="26"/>
        </w:rPr>
        <w:t xml:space="preserve"> в большом зале ДК «Родина» студия популярной музыки «Конус»  под руководством Ирины Николаевой и эстрадно-хореографический ансамбль «Экспромт» под руководством Натальи Даренской представят концертную версию всемирно известного мюзикла на музыку Жерара Пресгюрвика </w:t>
      </w:r>
      <w:r>
        <w:rPr>
          <w:b/>
          <w:sz w:val="26"/>
          <w:szCs w:val="26"/>
        </w:rPr>
        <w:t>«Ромео и Джульетта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6 марта в 18:00</w:t>
      </w:r>
      <w:r>
        <w:rPr>
          <w:sz w:val="26"/>
          <w:szCs w:val="26"/>
        </w:rPr>
        <w:t xml:space="preserve">  Дворец культуры «Родина» приглашает бердчан на </w:t>
      </w:r>
      <w:r>
        <w:rPr>
          <w:b/>
          <w:sz w:val="26"/>
          <w:szCs w:val="26"/>
        </w:rPr>
        <w:t>праздничный вечер «Шерше ля фам»,</w:t>
      </w:r>
      <w:r>
        <w:rPr>
          <w:sz w:val="26"/>
          <w:szCs w:val="26"/>
        </w:rPr>
        <w:t xml:space="preserve"> посвященный Международному женскому дню. Для гостей: праздничный аперитив, изысканное авторское меню, развлекательная шоу-программа, танцевальный круговорот «от ретро до современности»,  праздничное настроение, сногсшибательные сюрпризы и призы. Бронирование столиков и заказ билетов по тел. 4-11-98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13:00Z</dcterms:created>
  <dc:creator>user</dc:creator>
  <dc:description/>
  <cp:keywords/>
  <dc:language>en-US</dc:language>
  <cp:lastModifiedBy>user</cp:lastModifiedBy>
  <cp:lastPrinted>2015-02-24T14:49:00Z</cp:lastPrinted>
  <dcterms:modified xsi:type="dcterms:W3CDTF">2015-02-26T07:30:00Z</dcterms:modified>
  <cp:revision>121</cp:revision>
  <dc:subject/>
  <dc:title/>
</cp:coreProperties>
</file>